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51441905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213473448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016662226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2026784468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431232438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303184617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